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16 января  пятниц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1134"/>
        <w:gridCol w:w="992"/>
        <w:gridCol w:w="1609"/>
        <w:gridCol w:w="1570"/>
        <w:gridCol w:w="1358"/>
        <w:gridCol w:w="1643"/>
        <w:gridCol w:w="1710"/>
      </w:tblGrid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рская капуста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рисовый «Харчо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4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иточки из курицы с соус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рская капуста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иточки из курицы с соус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мл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6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9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40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рская капуста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рисовый «Харчо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4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иточки из курицы с соус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Омле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6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8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9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40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рская капуста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рисовый «Харчо»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1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7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4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иточки из курицы с соус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,3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6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8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37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,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лимоном и сахар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3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12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6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1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Яблоко свеже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6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7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8:19:00Z</dcterms:created>
  <dc:creator>Учитель</dc:creator>
  <dc:description/>
  <cp:keywords/>
  <dc:language>en-US</dc:language>
  <cp:lastModifiedBy>ученик</cp:lastModifiedBy>
  <cp:lastPrinted>2025-09-22T11:54:00Z</cp:lastPrinted>
  <dcterms:modified xsi:type="dcterms:W3CDTF">2025-12-17T02:40:00Z</dcterms:modified>
  <cp:revision>8</cp:revision>
  <dc:subject/>
  <dc:title/>
</cp:coreProperties>
</file>